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ind w:left="720" w:right="-450"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Online Technical Session on React J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  <w:t xml:space="preserve">  Date: 27.02.2021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679"/>
        <w:gridCol w:w="5196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il Id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uskan Agarw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uskanagarwal287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oustav Mond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oustav001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rag Bisw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ragbiswas891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gnik Bisw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gnikb5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idisha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bidishaghosh276@gmail.com</w:t>
              </w:r>
            </w:hyperlink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Faiyaz Alam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faiyaz04alam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abyendu D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snabyendu200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itipriya Ro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miditi4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huldev Pradha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adhanrahuldev999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sobhan Mitr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sobhankumarmitra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irmal Sasm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irmalsasmal16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shav Gossai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shavgossain007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ir Gangul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angulyabir777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hit Shaw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hitshaw.pro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itipriya Ro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miditi4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ghadip Bisw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ghadipbiswas4076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Olivia Bhattacharyy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hattacharya.olivia123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ashmeet Kaur Pandher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aurpandher85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gnika Bhattacharyy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amsagnikabhat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ik Mond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ikmondal749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dhumati De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ymm.22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ali Sarkar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alisarkar0096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mika Ro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mikaroy512003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apas Sah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apas.saha300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k Bisw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kbiswas7124@gmail.com</w:t>
            </w:r>
          </w:p>
        </w:tc>
      </w:tr>
      <w:tr>
        <w:trPr>
          <w:trHeight w:val="22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Ushasee Se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ushasee27sen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swata Ro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ysaswata966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niva Basu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niva200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nik Patr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nikofficial.patra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tam Kumar D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.k.das6699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vik Ro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souvik.roy9051@gmail.com</w:t>
              </w:r>
            </w:hyperlink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ikesh Kumar Jh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untyjha99.aj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 Kar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arsayan567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anendu Ro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anendu2017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man Sah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mansahasodepur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ravi Ghos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hosal.suravi87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ket Sensharm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ketsensharma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ali Mukherje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mukherjeeswarnalibira@gmail.com</w:t>
              </w:r>
            </w:hyperlink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jit Se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jitsen7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lap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lapghosh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erona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eronaghosh29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an Bos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onamisupercell2018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yali Sah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yalisaha301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itra Bhattacharyy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itrabhattacharyya35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imesh Mond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imeshjis202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jan Neog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eogisujan236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ditya Anand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ditya.aanand20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kanta Kundu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undu.suknta.964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yush Maj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maji200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oulima Mukherje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oulima.mk2003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eyashi Chakrabort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sreyashi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virup P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virup15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nyo Roy Ghattak Chowdhur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gc.ananyo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nehashis Mond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nehashis30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bajyoti D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bajyotidasdj.lg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atin Madaa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m956067011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jit Dutt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jitdutta509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tija Gangul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tijaganguly118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hisek Pau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hisekpaul200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iddhartha Mitr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iddharthamitra43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chana Sarkar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chanasarkar88@gmail.c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eya Da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eyadan479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vijit Sah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vijitsaha340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endu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endu.61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askar Pau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askarpaul053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ir Banik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irbanik6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dhumita Dutt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dhumita.dutta200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 Kundu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kundu200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rgha Bos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rghabosef18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ghya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ghyaghosh79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ivam Chaudhar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ivam.chaudhary144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mol Mishr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molmishra1403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hul Gupt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rjrahulx3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Yash Raj Vardha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yash707088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ishika Datt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ishikadatta25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rez Zaman Sarkar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rinsarkar7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il De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ildey200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shka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shkapoly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 Sarm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theconqueror00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ip Bisw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ipbiswas534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ir Aman Al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analimir32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andrabha Chatterje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andrabhachatterjee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hijit Sing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888as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nshu Chakrabort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nshuchakraborty543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 Chowdhur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chowdhury1156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dhurendra Sing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entisehzzada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rinmoy Satpat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rinmoysatpatibankura1234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rvesh Kumar Ro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rveshkumarroy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kanta D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kantadas4916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it Mond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itmondal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ika Sah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ikasaha6964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uti Majh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uti.akm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eli Majh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elimajhi200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aibhav Sharm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armabaibhav58200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shik Ro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shikroy97867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dharba Chakrabort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umkummithu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Noor Islam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a1198459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oena Sah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akoena3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indita Deb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eaninditadeb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ourab Mond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ourab12100844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vadip Pau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va8348596657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ka Chowdhur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arka457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b Kumar D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sdebkumar48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eep Mond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eepmondal230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 Ghoru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ghorui596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itendu Ro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itendu2018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jit Chandr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jitchandra809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artha Sarathi Sahoo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ooparthasarathi98ps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nta Basak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ntabasak.hvm2007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jib Lochan Nand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dityanandi55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tha Bos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thab006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rav Audd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ravauddy25v@gam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 Bisw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.rb200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ham Mond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hammondal8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kita Bos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kitabose200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psita Nayak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psitanayak0976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neha Shaw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nehashaw36908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lay Khamro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lay50.mk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on Pau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onp4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ny Kumar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nyshine30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nish Raj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nymalikicious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Sadique Ashraf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diqueashraf07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oni Banerje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onibanerjee78979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oulami Gai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oulamigain9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i Sah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sahasayani702@gmail.com</w:t>
              </w:r>
            </w:hyperlink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nodip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nodip2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parna D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ssuparna85288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onoy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honghosh87@g 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dishaghosh276@gmail.com" TargetMode="External"/><Relationship Id="rId3" Type="http://schemas.openxmlformats.org/officeDocument/2006/relationships/hyperlink" Target="mailto:souvik.roy9051@gmail.com" TargetMode="External"/><Relationship Id="rId4" Type="http://schemas.openxmlformats.org/officeDocument/2006/relationships/hyperlink" Target="mailto:mukherjeeswarnalibira@gmail.com" TargetMode="External"/><Relationship Id="rId5" Type="http://schemas.openxmlformats.org/officeDocument/2006/relationships/hyperlink" Target="mailto:sahasayani702@gmail.co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5:55:00Z</dcterms:created>
  <dc:creator>hp</dc:creator>
  <dc:description/>
  <dc:language>en-US</dc:language>
  <cp:lastModifiedBy>hp</cp:lastModifiedBy>
  <dcterms:modified xsi:type="dcterms:W3CDTF">2021-12-05T16:11:00Z</dcterms:modified>
  <cp:revision>2</cp:revision>
  <dc:subject/>
  <dc:title/>
</cp:coreProperties>
</file>